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Cs w:val="false"/>
          <w:color w:val="000000"/>
          <w:sz w:val="21"/>
          <w:szCs w:val="21"/>
        </w:rPr>
      </w:pPr>
      <w:r>
        <w:rPr>
          <w:rFonts w:cs="Arial" w:ascii="Arial" w:hAnsi="Arial"/>
          <w:bCs w:val="false"/>
          <w:color w:val="000000"/>
          <w:sz w:val="21"/>
          <w:szCs w:val="21"/>
        </w:rPr>
        <w:t xml:space="preserve">Softwar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300"/>
        <w:rPr/>
      </w:pPr>
      <w:r>
        <w:rPr>
          <w:rFonts w:eastAsia="Times New Roman" w:cs="Consolas" w:ascii="Consolas" w:hAnsi="Consolas"/>
          <w:color w:val="333333"/>
          <w:sz w:val="20"/>
          <w:szCs w:val="20"/>
        </w:rPr>
        <w:t>gssdp 1.0.2</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9&lt;/year&gt; year&gt;2010&lt;/year&gt; year&gt;2011&lt;/year&gt; holder&gt;Nokia Corporation&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7&lt;/year&gt; holder&gt;OpenedHand LTD&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Copyright © 2009, 2010, 2011 Nokia Corporation&lt;/p&gt;&lt;/div&gt; div&gt;&lt;div class="legalnotice"&gt; a name="id-1.1.5"&gt;&lt;/a&gt;&lt;p&gt; Permission is granted to copy, distribute and/or modify this document under the terms of the &lt;em class="citetitle"&gt;GNU Free Documentation License&lt;/em&gt;, Version 1.1 or any later version published by the Free Software Foundation with no Invariant Sections, no Front-Cover Texts, and no Back-Cover Texts. You may obtain a copy of the &lt;em class="citetitle"&gt;GNU Free Documentation License&lt;/em&gt; from the Free Software Foundation by visiting &lt;a class="ulink" href="http://www.fsf.org" target="_top"&gt;their Web site&lt;/a&gt; or by writing 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Copyright © 2007 OpenedHand LTD&lt;/p&gt;&lt;/di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anslatable="yes"&gt;Copyright (C) 2007 Zeeshan Ali (Khattak)&lt;/property&gt; property name="comments" translatable="yes"&gt;A Device Sniffer tool based on GSSDP framework. Inspired by Intel Tools for UPnP.&lt;/property&gt; property name="authors"&gt;Zeeshan Ali (Khattak) &amp;lt;zeeshanak@gnome.org&amp;gt;&lt;/property&gt; property name="translator_credits" translatable="yes" comments="TRANSLATORS: Replace this string with your names, one name per line."&gt;translator-credits&lt;/property&gt; property name="license_type"&gt;lgpl-2-1&lt;/property&gt; signal name="delete-event" handler="gtk_widget_hide" object="about-dialog" swapped="yes"/&gt; signal name="response" handler="gtk_widget_hide" object="about-dialog" swapped="yes"/&gt; child internal-child="vbox"&gt; object class="GtkBox" id="aboutdialog-vbox1"&gt; property name="can_focus"&gt;False&lt;/property&gt; property name="orientation"&gt;vertical&lt;/property&gt; child internal-child="action_area"&gt; object class="GtkBu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gives unlimited permission to copy, distribute and modify the configure scripts that are the output of Autoconf when processing the Macro. You need not follow the terms of the GNU General Public License when using or distributing such scripts, even though portions of the text of the Macro appear in them. The GNU General Public License (GPL) does govern all other use of the material that constitutes the Autoconf Mac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any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 clean-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Rodney Dawes &lt;dobey.pwns@gmail.com&gt; dnl dnl This library is free software; you can redistribute it and/or dnl modify it under the terms of the GNU Lesser General Public dnl License as published by the Free Software Foundation; either dnl version 2.1 of the License, or (at your option) any later version. dnl dnl This library is distributed in the hope that it will be useful, dnl but WITHOUT ANY WARRANTY; without even the implied warranty of dnl MERCHANTABILITY or FITNESS FOR A PARTICULAR PURPOSE. See the GNU dnl Lesser General Public License for more details. dnl dnl You should have received a copy of the GNU Lesser General Public dnl License along with this library; if not, write to the Free Software dnl Foundation, Inc., 51 Franklin Street, Fifth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Marc-Andre Lure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ohan Dahlin dnl dnl This file is free software; the author(s) gives unlimited dnl permission to copy and/or distribute it, with or without dnl modifications, as long as this notice is preserved.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hilip Withnall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avid King &lt;amigadave@amigadav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Philip Withnall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hys Ulerich &lt;rhys.ulerich@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arten Bosmans &lt;mkbos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ens G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ens Georg &lt;mail@jensg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Openismu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ens Georg &lt;mail@jensg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ens Georg &lt;mail@jensg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Zeeshan Ali (Khattak) &lt;zeeshanak@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OpenedHand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OpenedHand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OpenedHand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unguoshuai</cp:lastModifiedBy>
  <dcterms:modified xsi:type="dcterms:W3CDTF">2020-03-21T10:13: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S81tsQrLlpSxd4glL3KlVvfEts68eI5Lfjkh22Z8XyZ+UrVaL7ipV334cyheEZ5yRkePBa
Z0laU2yofwt3DdCP1ZbiwYwsqPZwc8JLncrxTSZIjQKNGSOcgx/aQD6HBlrmCaTor0antrax
raj0F38aY9DdqG0qvdM+SlxIKM+3W1BXy4Dw9elCa7Zvge1j4ffPTzeTb77mWh/Rx0U/C8lb
r/9ZqJJlLHxHBpMhqu</vt:lpwstr>
  </property>
  <property fmtid="{D5CDD505-2E9C-101B-9397-08002B2CF9AE}" pid="3" name="_2015_ms_pID_7253431">
    <vt:lpwstr>fHKC//bYBR0iuYspV2OoCZVzH3SaP3Ai6uEBR0YeKlvwZ+9X9pZTPm
NsMGCIPDWUDB7C3CqUCkGacWLxLMSWCEkt8cD5QvoomLffwlO7BRdF+sikc1ZtPi7ndwCSb+
VXro9M5tzk+1c+3j0jIn4yIdJE35TTZ+Ias2j2mQGR5Sos7NchMcH7Hs5BivGpQF4yz05RAB
Ks3QrJDYypbaZPQIX7YPAsBbCqKXSxlzz0Oy</vt:lpwstr>
  </property>
  <property fmtid="{D5CDD505-2E9C-101B-9397-08002B2CF9AE}" pid="4" name="_2015_ms_pID_7253431_00">
    <vt:lpwstr>_2015_ms_pID_7253431</vt:lpwstr>
  </property>
  <property fmtid="{D5CDD505-2E9C-101B-9397-08002B2CF9AE}" pid="5" name="_2015_ms_pID_7253432">
    <vt:lpwstr>mrC2NbhLQwxOovxCikAlzCArKt/+e/E9jOpV
XQz3I/K+gAlom13t1p8QiupGkvZFphkRiWCl4zvs6Tc/7rv2lc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5407</vt:lpwstr>
  </property>
</Properties>
</file>